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King Leopold II (1835-1909)</w:t>
      </w:r>
    </w:p>
    <w:p>
      <w:pPr>
        <w:pStyle w:val="Normal"/>
        <w:rPr>
          <w:sz w:val="36"/>
        </w:rPr>
      </w:pPr>
      <w:r>
        <w:rPr>
          <w:sz w:val="36"/>
        </w:rPr>
      </w:r>
    </w:p>
    <w:p>
      <w:pPr>
        <w:pStyle w:val="Normal"/>
        <w:rPr/>
      </w:pPr>
      <w:r>
        <w:rPr/>
        <w:drawing>
          <wp:inline distT="0" distB="0" distL="0" distR="0">
            <wp:extent cx="2906395" cy="2908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906395" cy="290893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247390</wp:posOffset>
                </wp:positionH>
                <wp:positionV relativeFrom="paragraph">
                  <wp:posOffset>43815</wp:posOffset>
                </wp:positionV>
                <wp:extent cx="2792095" cy="3094990"/>
                <wp:effectExtent l="0" t="0" r="0" b="0"/>
                <wp:wrapNone/>
                <wp:docPr id="2" name="Frame1"/>
                <a:graphic xmlns:a="http://schemas.openxmlformats.org/drawingml/2006/main">
                  <a:graphicData uri="http://schemas.microsoft.com/office/word/2010/wordprocessingShape">
                    <wps:wsp>
                      <wps:cNvSpPr txBox="1"/>
                      <wps:spPr>
                        <a:xfrm>
                          <a:off x="0" y="0"/>
                          <a:ext cx="2792095" cy="3094990"/>
                        </a:xfrm>
                        <a:prstGeom prst="rect"/>
                        <a:solidFill>
                          <a:srgbClr val="FFFFFF"/>
                        </a:solidFill>
                        <a:ln w="9525">
                          <a:solidFill>
                            <a:srgbClr val="000000"/>
                          </a:solidFill>
                        </a:ln>
                      </wps:spPr>
                      <wps:txbx>
                        <w:txbxContent>
                          <w:p>
                            <w:pPr>
                              <w:pStyle w:val="Normal"/>
                              <w:rPr/>
                            </w:pPr>
                            <w:r>
                              <w:rPr/>
                              <w:t>"To open to civilisation the only part of our globe which it has not yet penetrated, to pierce the darkness which hangs over entire peoples, is, I dare say, a crusade worthy of this century of progress.”</w:t>
                            </w:r>
                          </w:p>
                          <w:p>
                            <w:pPr>
                              <w:pStyle w:val="Normal"/>
                              <w:rPr/>
                            </w:pPr>
                            <w:r>
                              <w:rPr/>
                            </w:r>
                          </w:p>
                          <w:p>
                            <w:pPr>
                              <w:pStyle w:val="Normal"/>
                              <w:rPr/>
                            </w:pPr>
                            <w:r>
                              <w:rPr/>
                              <w:t>"It is a question of creating a new state, as big as possible, and of running it. It is clearly understood that in this project there is no question of granting the slightest political power to the Negroes. That would be absurd."</w:t>
                            </w:r>
                          </w:p>
                          <w:p>
                            <w:pPr>
                              <w:pStyle w:val="Normal"/>
                              <w:rPr/>
                            </w:pPr>
                            <w:r>
                              <w:rPr/>
                            </w:r>
                          </w:p>
                          <w:p>
                            <w:pPr>
                              <w:pStyle w:val="Normal"/>
                              <w:rPr/>
                            </w:pPr>
                            <w:r>
                              <w:rPr/>
                              <w:t>Beside Leopold, Nero, Caligula, Attila, Torquemada, Genghis Khan and such killers of men are mere amateurs.</w:t>
                            </w:r>
                          </w:p>
                          <w:p>
                            <w:pPr>
                              <w:pStyle w:val="Normal"/>
                              <w:rPr/>
                            </w:pPr>
                            <w:r>
                              <w:rPr/>
                              <w:tab/>
                              <w:t>-Mark Twain</w:t>
                            </w:r>
                          </w:p>
                        </w:txbxContent>
                      </wps:txbx>
                      <wps:bodyPr anchor="t" lIns="91440" tIns="45720" rIns="91440" bIns="45720">
                        <a:noAutofit/>
                      </wps:bodyPr>
                    </wps:wsp>
                  </a:graphicData>
                </a:graphic>
              </wp:anchor>
            </w:drawing>
          </mc:Choice>
          <mc:Fallback>
            <w:pict>
              <v:rect fillcolor="#FFFFFF" strokecolor="#000000" strokeweight="0pt" style="position:absolute;rotation:-0;width:219.85pt;height:243.7pt;mso-wrap-distance-left:9.05pt;mso-wrap-distance-right:9.05pt;mso-wrap-distance-top:0pt;mso-wrap-distance-bottom:0pt;margin-top:3.45pt;mso-position-vertical-relative:text;margin-left:255.7pt;mso-position-horizontal-relative:text">
                <v:textbox>
                  <w:txbxContent>
                    <w:p>
                      <w:pPr>
                        <w:pStyle w:val="Normal"/>
                        <w:rPr/>
                      </w:pPr>
                      <w:r>
                        <w:rPr/>
                        <w:t>"To open to civilisation the only part of our globe which it has not yet penetrated, to pierce the darkness which hangs over entire peoples, is, I dare say, a crusade worthy of this century of progress.”</w:t>
                      </w:r>
                    </w:p>
                    <w:p>
                      <w:pPr>
                        <w:pStyle w:val="Normal"/>
                        <w:rPr/>
                      </w:pPr>
                      <w:r>
                        <w:rPr/>
                      </w:r>
                    </w:p>
                    <w:p>
                      <w:pPr>
                        <w:pStyle w:val="Normal"/>
                        <w:rPr/>
                      </w:pPr>
                      <w:r>
                        <w:rPr/>
                        <w:t>"It is a question of creating a new state, as big as possible, and of running it. It is clearly understood that in this project there is no question of granting the slightest political power to the Negroes. That would be absurd."</w:t>
                      </w:r>
                    </w:p>
                    <w:p>
                      <w:pPr>
                        <w:pStyle w:val="Normal"/>
                        <w:rPr/>
                      </w:pPr>
                      <w:r>
                        <w:rPr/>
                      </w:r>
                    </w:p>
                    <w:p>
                      <w:pPr>
                        <w:pStyle w:val="Normal"/>
                        <w:rPr/>
                      </w:pPr>
                      <w:r>
                        <w:rPr/>
                        <w:t>Beside Leopold, Nero, Caligula, Attila, Torquemada, Genghis Khan and such killers of men are mere amateurs.</w:t>
                      </w:r>
                    </w:p>
                    <w:p>
                      <w:pPr>
                        <w:pStyle w:val="Normal"/>
                        <w:rPr/>
                      </w:pPr>
                      <w:r>
                        <w:rPr/>
                        <w:tab/>
                        <w:t>-Mark Twain</w:t>
                      </w:r>
                    </w:p>
                  </w:txbxContent>
                </v:textbox>
                <w10:wrap type="none"/>
              </v:rect>
            </w:pict>
          </mc:Fallback>
        </mc:AlternateContent>
      </w:r>
    </w:p>
    <w:p>
      <w:pPr>
        <w:pStyle w:val="Normal"/>
        <w:rPr/>
      </w:pPr>
      <w:r>
        <w:rPr/>
      </w:r>
    </w:p>
    <w:p>
      <w:pPr>
        <w:pStyle w:val="Normal"/>
        <w:rPr/>
      </w:pPr>
      <w:r>
        <w:rPr/>
      </w:r>
    </w:p>
    <w:p>
      <w:pPr>
        <w:pStyle w:val="Normal"/>
        <w:rPr/>
      </w:pPr>
      <w:r>
        <w:rPr/>
        <w:t>As I sit here playing Call of Duty: Modern Warfare 3 on my Xbox 360 and connect with my friends on Facebook via my iPhone I can’t but help congratulate myself on the role I played in making all these great technologies available.  Have you heard of cobalt, tungsten and cassiterite?  All of these are necessary minerals that make these technological wonders work.  Where do these minerals come from?  Why it is the Democratic Republic of the Congo (DRC), where the lack of any strong central government is a legacy of my rule.  It makes the availability of these minerals cheaper and thus your cell phone cheaper.  The methods of extracting the minerals are the same as during my rule, forced labor.  In my day it was rubber we were after that got sold on the world market.  Today it is mineral wealth and other natural resources.  My techniques of forced labor, mistreatment of the local population and unequal relations between rich and poor countries continues today.  Whether it is minerals from the DRC, oil from Nigeria, or unfair trade practices the world over my legacy of rule makes me the most influential person.</w:t>
      </w:r>
    </w:p>
    <w:p>
      <w:pPr>
        <w:pStyle w:val="Normal"/>
        <w:rPr/>
      </w:pPr>
      <w:r>
        <w:rPr/>
      </w:r>
    </w:p>
    <w:p>
      <w:pPr>
        <w:pStyle w:val="Normal"/>
        <w:rPr/>
      </w:pPr>
      <w:r>
        <w:rPr/>
        <w:t>I was born on April 9, 1835 as the eldest son to King Leopold I of Belgium.  As the eldest son, I followed in the tradition of being groomed for eventually becoming king.  I spent time in the military and rose to the rank of lieutenant general.</w:t>
      </w:r>
    </w:p>
    <w:p>
      <w:pPr>
        <w:pStyle w:val="Normal"/>
        <w:rPr/>
      </w:pPr>
      <w:r>
        <w:rPr/>
      </w:r>
    </w:p>
    <w:p>
      <w:pPr>
        <w:pStyle w:val="Normal"/>
        <w:rPr/>
      </w:pPr>
      <w:r>
        <w:rPr/>
        <w:t>In 1865 I assumed the throne of Belgium as King Leopold II.  Not soon after, I hired the foremost explorer of the day Henry Morton Stanley to travel to Central Africa and make treaties (over 450) with as many tribal rulers as possible on my behalf with chiefs who knowingly or otherwise gave up their land for cloth and trinkets.  He even founded the city of Leopoldville (now Kinshasa) in my honor.  I also held a major international geographical conference in Brussels in 1876 with the stated goal of bringing civilization to this part of Africa. Yet behind the scenes I continued to make plans to make huge economic benefit from the Congo.</w:t>
      </w:r>
    </w:p>
    <w:p>
      <w:pPr>
        <w:pStyle w:val="Normal"/>
        <w:rPr/>
      </w:pPr>
      <w:r>
        <w:rPr/>
      </w:r>
    </w:p>
    <w:p>
      <w:pPr>
        <w:pStyle w:val="Normal"/>
        <w:rPr/>
      </w:pPr>
      <w:r>
        <w:rPr/>
        <w:t>In 1884 I gain formal control of the Congo, not from the Congolese people, but from all the great powers of the day through the Berlin Conference.  This put me in direct control of 25-30 million Congolese people and the largest individual colony holding out of all the European powers.  To my great fortune the invention of the automobile as well as other pieces of machinery created an immense need for rubber, which the Congo was blessed with.  I just happened to have a free labor force (Congolese people) to access this resource and make myself and Belgium millions in the process.  When I was forced to give control of the Congo to the Belgian Government in 1908 I have been accused of being responsible for the killing of between 10 and 15 million Congolese people.  First off, I did not directly kill anyone and without these laborers the advancement of the Industrial Revolution would have been stagnated (slowed) if not for the availability of cheap rubber.</w:t>
      </w:r>
    </w:p>
    <w:p>
      <w:pPr>
        <w:pStyle w:val="Normal"/>
        <w:rPr/>
      </w:pPr>
      <w:r>
        <w:rPr/>
      </w:r>
    </w:p>
    <w:p>
      <w:pPr>
        <w:pStyle w:val="Normal"/>
        <w:rPr/>
      </w:pPr>
      <w:r>
        <w:rPr/>
        <w:t>How is it that one of the world’s most mineral rich countries remains in extreme poverty?  The value of Congo’s mineral wealth is estimated at $24 trillion, yet the DRC currently ranks last out of 187 countries on the United Nations Human Development Index. In other words, thanks to my legacy of rule the country remains in chaos.  This benefits you because as I stated earlier all of your electronics have minerals from the DRC.  With the DRC being such a backward country, companies are able to take advantage of the lack of government and reap the rewards of the natural resources.</w:t>
      </w:r>
    </w:p>
    <w:p>
      <w:pPr>
        <w:pStyle w:val="Normal"/>
        <w:rPr/>
      </w:pPr>
      <w:r>
        <w:rPr/>
      </w:r>
    </w:p>
    <w:p>
      <w:pPr>
        <w:pStyle w:val="Normal"/>
        <w:rPr/>
      </w:pPr>
      <w:r>
        <w:rPr/>
        <w:t>The situation in the Congo after my rule ends shows how my legacy lasts up to this day.  In 1909 the Belgian government gained control of the Congo and continued the same practices of my rule (forced labor and no say in government for the people).  Since independence in 1960 DRC has continued to see poor leadership where only a few have benefited at the expense of the people.  Congo has also been home to the most deadly conflict since World War II with more than 4 million people (mainly civilians) dying.</w:t>
      </w:r>
    </w:p>
    <w:p>
      <w:pPr>
        <w:pStyle w:val="Normal"/>
        <w:rPr/>
      </w:pPr>
      <w:r>
        <w:rPr/>
      </w:r>
    </w:p>
    <w:p>
      <w:pPr>
        <w:pStyle w:val="Normal"/>
        <w:rPr/>
      </w:pPr>
      <w:r>
        <w:rPr/>
        <w:t>Enough about achievements in the Congo, lets look at my lasting legacy and how it impacts the world today.  My rule over the Congo has been an example to all developed countries, companies and their leaders of how to benefit from a poor, backwards country.  My policy of using the labor of individuals for the benefit of others is still widely used today.  Do you like the gasoline in your car?  Thank companies such as Shell who use local labor but also destroy local communities so that you can have cheap gasoline.  How about the shirt on your back?  It’s probably made through sweatshop labor, which is a descendant of my policies.  My practice of exploiting people for economic gain is still a well-used global practice.  Haven’t heard of these practices, well that’s because like me these countries and companies use a well financed propaganda machine to influence your views.  When I controlled the Congo I had people believing that the whole purpose was to bring civilization to the people!  Today you companies from Coca-Cola, Shell, and Nike using propaganda and massive amounts of money to make you think there products/services have no detrimental impact on people.</w:t>
      </w:r>
    </w:p>
    <w:p>
      <w:pPr>
        <w:pStyle w:val="Normal"/>
        <w:rPr/>
      </w:pPr>
      <w:r>
        <w:rPr/>
      </w:r>
    </w:p>
    <w:p>
      <w:pPr>
        <w:pStyle w:val="Normal"/>
        <w:rPr/>
      </w:pPr>
      <w:r>
        <w:rPr/>
        <w:t xml:space="preserve">My actions also gave rise to those meddlesome individuals and groups who today are called Human Rights Organizations.  These groups today like Amnesty International and Human Rights Watch got their origins from trying to bring attention to the situation in the Congo.  They continue their work today, getting involved in situations making it harder for governments and companies to make a profit and bring the products you like at a cheap price. </w:t>
      </w:r>
    </w:p>
    <w:p>
      <w:pPr>
        <w:pStyle w:val="Normal"/>
        <w:rPr/>
      </w:pPr>
      <w:r>
        <w:rPr/>
      </w:r>
    </w:p>
    <w:p>
      <w:pPr>
        <w:pStyle w:val="Normal"/>
        <w:rPr/>
      </w:pPr>
      <w:r>
        <w:rPr/>
        <w:t>You might think that Gandhi is more influential than me, but those that believe him are living in a fantasyland.  That skinny, peace-loving Indian has not had near the lasting influence as I.  If non-violent resistance was such an effective tool, than why do we still have so many conflicts today?  If Gandhi had his way, the products that you like to buy today would be much more expensive.  Rich countries would not be able to take advantage of the poorer nations.  Also you have to wonder, if Gandhi was so great, why did a fellow Hindu kill him?  It shows that although his ideals may sound great, in reality people are motivated by self-interest.</w:t>
      </w:r>
    </w:p>
    <w:p>
      <w:pPr>
        <w:pStyle w:val="Normal"/>
        <w:rPr/>
      </w:pPr>
      <w:r>
        <w:rPr/>
      </w:r>
    </w:p>
    <w:p>
      <w:pPr>
        <w:pStyle w:val="Normal"/>
        <w:rPr/>
      </w:pPr>
      <w:r>
        <w:rPr/>
        <w:t>So, keep playing your Xbox 360, buying your large screen televisions and chatting on your cell phones.  Enjoy the life that you have today, made possible by my legacy of exploitation, greed, and self-interest. This is why I am the most influential person.</w:t>
      </w:r>
    </w:p>
    <w:p>
      <w:pPr>
        <w:pStyle w:val="Normal"/>
        <w:rPr/>
      </w:pPr>
      <w:r>
        <w:rPr/>
      </w:r>
    </w:p>
    <w:sectPr>
      <w:type w:val="nextPage"/>
      <w:pgSz w:w="12240" w:h="15840"/>
      <w:pgMar w:left="1170" w:right="810" w:gutter="0" w:header="0" w:top="72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6:18:00Z</dcterms:created>
  <dc:creator>MCPASD</dc:creator>
  <dc:description/>
  <cp:keywords/>
  <dc:language>en-US</dc:language>
  <cp:lastModifiedBy>MCPASD</cp:lastModifiedBy>
  <dcterms:modified xsi:type="dcterms:W3CDTF">2011-12-18T19:12:00Z</dcterms:modified>
  <cp:revision>5</cp:revision>
  <dc:subject/>
  <dc:title>King Leopold II (1835-1909)</dc:title>
</cp:coreProperties>
</file>